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6485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289"/>
        <w:gridCol w:w="23"/>
        <w:gridCol w:w="3312"/>
      </w:tblGrid>
      <w:tr>
        <w:trPr>
          <w:cantSplit w:val="true"/>
        </w:trPr>
        <w:tc>
          <w:tcPr>
            <w:tcW w:w="660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049395" cy="4553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9395" cy="455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nd the word below in the grid to the lef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979930" cy="1637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keepNext w:val="true"/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cross 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Ice crystals that fall from the sky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Water that has been heated to a gas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  <w:t>Frozen rain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  <w:t>A large body of water that flows across the land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12. </w:t>
            </w:r>
            <w:r>
              <w:rPr>
                <w:sz w:val="22"/>
                <w:szCs w:val="22"/>
              </w:rPr>
              <w:t>A large body of salt water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13. </w:t>
            </w:r>
            <w:r>
              <w:rPr>
                <w:sz w:val="22"/>
                <w:szCs w:val="22"/>
              </w:rPr>
              <w:t>The process of changing from water vapor to water droplet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keepNext w:val="true"/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wn 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What provides the energy that drives the water cycle?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The process of water droplets or ice crystals falling from the sky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A small body of water that flows across the land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The process of water moving through the world by precipitation, evaporation, and condensation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The process of water turning into a vapor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autoSpaceDE w:val="false"/>
              <w:spacing w:before="0" w:after="11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These form in the sky when water vapor condenses into water droplets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A large body of fresh water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  <w:t>Water that flows in streams and river into the oceans and lak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11. </w:t>
            </w:r>
            <w:r>
              <w:rPr>
                <w:sz w:val="22"/>
                <w:szCs w:val="22"/>
              </w:rPr>
              <w:t>Water droplets that fall from the sky.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© 2006 </w:t>
      </w:r>
      <w:hyperlink r:id="rId5">
        <w:r>
          <w:rPr>
            <w:rStyle w:val="InternetLink"/>
            <w:rFonts w:cs="Comic Sans MS" w:ascii="Comic Sans MS" w:hAnsi="Comic Sans MS"/>
          </w:rPr>
          <w:t>Lanternfish</w:t>
        </w:r>
      </w:hyperlink>
      <w:r>
        <w:rPr>
          <w:rFonts w:cs="Comic Sans MS" w:ascii="Comic Sans MS" w:hAnsi="Comic Sans MS"/>
        </w:rPr>
        <w:t xml:space="preserve"> ESL</w:t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bogglesworldes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2:23:00Z</dcterms:created>
  <dc:creator>Chris</dc:creator>
  <dc:description/>
  <cp:keywords/>
  <dc:language>en-US</dc:language>
  <cp:lastModifiedBy>chris</cp:lastModifiedBy>
  <dcterms:modified xsi:type="dcterms:W3CDTF">2007-09-19T14:22:00Z</dcterms:modified>
  <cp:revision>4</cp:revision>
  <dc:subject/>
  <dc:title>Water Cycle Crossword</dc:title>
</cp:coreProperties>
</file>